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35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уме за путничка возила и вршење вулканизерских услуга – по партијам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гу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путничка возила и вршење вулканизерских услуга – по партијама под редним бројем 0004/23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Милијана Ратковић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г</w:t>
      </w:r>
      <w:r>
        <w:rPr>
          <w:rFonts w:cs="Arial" w:ascii="Arial" w:hAnsi="Arial"/>
          <w:sz w:val="22"/>
          <w:szCs w:val="22"/>
          <w:lang w:val="sr-RS"/>
        </w:rPr>
        <w:t>у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путничка возила и вршење вулканизерских услуга – по партијам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гу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путничка возила и вршење вулканизерских услуга – по партијам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17. децембра 2021.године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набавка гу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путничка возила и вршење вулканизерских услуга – по партијама</w:t>
      </w:r>
      <w:r>
        <w:rPr>
          <w:rFonts w:cs="Arial" w:ascii="Arial" w:hAnsi="Arial"/>
          <w:bCs/>
          <w:sz w:val="22"/>
          <w:szCs w:val="22"/>
          <w:lang w:val="sr-RS"/>
        </w:rPr>
        <w:t>, мишљење Градске управе за финансије и јавне набавке број 113/2</w:t>
      </w:r>
      <w:r>
        <w:rPr>
          <w:rFonts w:cs="Arial" w:ascii="Arial" w:hAnsi="Arial"/>
          <w:bCs/>
          <w:sz w:val="22"/>
          <w:szCs w:val="22"/>
        </w:rPr>
        <w:t>3-XX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3.0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 и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281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22.05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године.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Clanovi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Clanovi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lanovi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lanovi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hhhggrreeww</cp:lastModifiedBy>
  <cp:lastPrinted>2023-05-23T11:27:00Z</cp:lastPrinted>
  <dcterms:modified xsi:type="dcterms:W3CDTF">2023-05-24T11:47:00Z</dcterms:modified>
  <cp:revision>62</cp:revision>
  <dc:subject/>
  <dc:title/>
</cp:coreProperties>
</file>